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-BoldMT;Times New Roman" w:hAnsi="Arial-BoldMT;Times New Roman" w:eastAsia="Calibri" w:cs="Arial-BoldMT;Times New Roman"/>
          <w:bCs/>
          <w:sz w:val="27"/>
          <w:szCs w:val="27"/>
          <w:u w:val="single"/>
        </w:rPr>
      </w:pPr>
      <w:r>
        <w:rPr>
          <w:rFonts w:cs="Arial" w:ascii="Arial" w:hAnsi="Arial"/>
          <w:b/>
          <w:sz w:val="24"/>
        </w:rPr>
        <w:t>F.1.3.1</w:t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-BoldMT;Times New Roman" w:hAnsi="Arial-BoldMT;Times New Roman" w:eastAsia="Calibri" w:cs="Arial-BoldMT;Times New Roman"/>
          <w:bCs/>
          <w:sz w:val="27"/>
          <w:szCs w:val="27"/>
          <w:u w:val="single"/>
        </w:rPr>
      </w:pPr>
      <w:r>
        <w:rPr>
          <w:rFonts w:eastAsia="Calibri" w:cs="Arial-BoldMT;Times New Roman" w:ascii="Arial-BoldMT;Times New Roman" w:hAnsi="Arial-BoldMT;Times New Roman"/>
          <w:bCs/>
          <w:sz w:val="27"/>
          <w:szCs w:val="27"/>
          <w:u w:val="single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-BoldMT;Times New Roman" w:hAnsi="Arial-BoldMT;Times New Roman" w:eastAsia="Calibri" w:cs="Arial-BoldMT;Times New Roman"/>
          <w:bCs/>
          <w:sz w:val="27"/>
          <w:szCs w:val="27"/>
          <w:u w:val="single"/>
        </w:rPr>
      </w:pPr>
      <w:r>
        <w:rPr>
          <w:rFonts w:eastAsia="Calibri" w:cs="Arial-BoldMT;Times New Roman" w:ascii="Arial-BoldMT;Times New Roman" w:hAnsi="Arial-BoldMT;Times New Roman"/>
          <w:bCs/>
          <w:sz w:val="27"/>
          <w:szCs w:val="27"/>
          <w:u w:val="single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-BoldMT;Times New Roman" w:hAnsi="Arial-BoldMT;Times New Roman" w:eastAsia="Calibri" w:cs="Arial-BoldMT;Times New Roman"/>
          <w:bCs/>
          <w:sz w:val="27"/>
          <w:szCs w:val="27"/>
          <w:u w:val="single"/>
        </w:rPr>
      </w:pPr>
      <w:r>
        <w:rPr>
          <w:rFonts w:eastAsia="Calibri" w:cs="Arial-BoldMT;Times New Roman" w:ascii="Arial-BoldMT;Times New Roman" w:hAnsi="Arial-BoldMT;Times New Roman"/>
          <w:bCs/>
          <w:sz w:val="27"/>
          <w:szCs w:val="27"/>
          <w:u w:val="single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-BoldMT;Times New Roman" w:hAnsi="Arial-BoldMT;Times New Roman" w:eastAsia="Calibri" w:cs="Arial-BoldMT;Times New Roman"/>
          <w:bCs/>
          <w:sz w:val="27"/>
          <w:szCs w:val="27"/>
          <w:u w:val="single"/>
        </w:rPr>
      </w:pPr>
      <w:r>
        <w:rPr>
          <w:rFonts w:eastAsia="Calibri" w:cs="Arial-BoldMT;Times New Roman" w:ascii="Arial-BoldMT;Times New Roman" w:hAnsi="Arial-BoldMT;Times New Roman"/>
          <w:bCs/>
          <w:sz w:val="27"/>
          <w:szCs w:val="27"/>
          <w:u w:val="single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REKONSTRUKCE SOCIÁLNÍHO ZAŘÍZENÍ V OBJEKTU PROTZKAROVA 1180, UHERSKÉ HRADIŠTĚ</w:t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PS</w:t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ční projektová dokumentace silnoproudé elektroinstalace</w:t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echnická  zpráva</w:t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F.1.3 ELEKTROINSTALACE</w:t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08"/>
          <w:tab w:val="left" w:pos="426" w:leader="none"/>
          <w:tab w:val="left" w:pos="4536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PlainText"/>
        <w:rPr/>
      </w:pPr>
      <w:r>
        <w:rPr/>
        <w:t>Seznam dokumentace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83"/>
      </w:tblGrid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PlainText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echnická zpráva</w:t>
            </w:r>
          </w:p>
          <w:p>
            <w:pPr>
              <w:pStyle w:val="PlainText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Půdorys 2.NP </w:t>
            </w:r>
          </w:p>
          <w:p>
            <w:pPr>
              <w:pStyle w:val="PlainText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Půdorys 3.NP </w:t>
            </w:r>
          </w:p>
          <w:p>
            <w:pPr>
              <w:pStyle w:val="PlainText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Půdorys 4.NP </w:t>
            </w:r>
          </w:p>
          <w:p>
            <w:pPr>
              <w:pStyle w:val="PlainText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ůdorys 5.NP</w:t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PlainText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.1.3.1</w:t>
            </w:r>
          </w:p>
          <w:p>
            <w:pPr>
              <w:pStyle w:val="PlainText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.1.3.2</w:t>
            </w:r>
          </w:p>
          <w:p>
            <w:pPr>
              <w:pStyle w:val="PlainText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.1.3.3</w:t>
            </w:r>
          </w:p>
          <w:p>
            <w:pPr>
              <w:pStyle w:val="PlainText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.1.3.4</w:t>
            </w:r>
          </w:p>
          <w:p>
            <w:pPr>
              <w:pStyle w:val="PlainText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.1.3.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</w:t>
            </w:r>
            <w:r>
              <w:rPr>
                <w:rFonts w:cs="Arial" w:ascii="Arial" w:hAnsi="Arial"/>
                <w:lang w:eastAsia="en-US"/>
              </w:rPr>
              <w:t>Rozpočet elektro</w:t>
            </w:r>
          </w:p>
          <w:p>
            <w:pPr>
              <w:pStyle w:val="PlainText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ýkaz výměr elektro</w:t>
            </w:r>
          </w:p>
        </w:tc>
        <w:tc>
          <w:tcPr>
            <w:tcW w:w="2268" w:type="dxa"/>
            <w:tcBorders/>
          </w:tcPr>
          <w:p>
            <w:pPr>
              <w:pStyle w:val="PlainText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.1.3.6</w:t>
            </w:r>
          </w:p>
          <w:p>
            <w:pPr>
              <w:pStyle w:val="PlainText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.1.3.7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snapToGrid w:val="false"/>
              <w:spacing w:before="0" w:after="0"/>
              <w:ind w:left="72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52"/>
        <w:rPr/>
      </w:pPr>
      <w:r>
        <w:rPr>
          <w:rFonts w:cs="Arial" w:ascii="Arial" w:hAnsi="Arial"/>
          <w:sz w:val="20"/>
          <w:szCs w:val="20"/>
        </w:rPr>
        <w:t>INVESTOR</w:t>
        <w:tab/>
        <w:t>:  Česká republika – Ministerstvo zemědělství, Zarámí 88, 760 41 Zlín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ind w:left="2694" w:hanging="26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</w:t>
        <w:tab/>
        <w:t>:  Protzkarova č.p. 1180, Uherské Hradiště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H STAVBY</w:t>
        <w:tab/>
        <w:t>:  stavební úpravy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ANT</w:t>
        <w:tab/>
        <w:t>:  GG Archico s.r.o., Zelené náměstí 1291, Uherské Hradiště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DAVATEL</w:t>
        <w:tab/>
        <w:t>:  bude určen na základě výběrového řízení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PD</w:t>
        <w:tab/>
        <w:t>:  Dokumentace pro provádění stavby (DPS)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</w:t>
        <w:tab/>
        <w:t>:  07/2012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ZAKÁZKY</w:t>
        <w:tab/>
        <w:t>:  3353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YPRACOVAL: ing. Stanislav Hubá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 Všeobec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rekonstrukci silnoproudé elektroinstalace na toaletách v objektu MZe v Uherském Hradiš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á soustav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3NPE, AC, 50Hz, 230/400V/TN-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před úrazem el. proude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Automatickým odpojením od zdroj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ory dle ČSN 33 2000-5-51 ed. 3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Normální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ovaný výk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: 2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asnos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0,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dobý výko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: 1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peň dodávky el. energi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ření spotřeby el. energi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Členění PD a výchozí podkla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ýkresy stavební části  - zaměření skutečného sta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D vzduchotechniky na toaletách (ing. Vlastimil Petřík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Technické řeš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sociálních zázemích 2. - 5.NP dojde z důvodu osazení SDK podhledů a návazných stavebních úprav spojených s rekonstrukcí soc. zařízení, k úpravě elektroinstalace a osazení vestavných svítidel typu downlight. Napojení bude na stávající jističové okruhy. Ovládání svítidel bude stávajícími spínači, u nichž dojde pouze k výměně elektroinstalačních krabic. Odvodní kabely z vypínačů budou v elektroinstalační krabici nasvorkovány a prodlouženy do nových pozic osazení vestavných svítidel. Ovládání ventilátorů bude pohybovými senzory osazenými do podhledu na WC muži, WC ženy a v kuchyňce (dodávka ventilátorů profese VZT). Pro profesi zdravotechnika bude napojen napáječ senzorového ovládání pisoárů vč. jejich napojení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ětelné obvody budou vedeny kabely CYKY, výška běžných vypínačů bude 12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početím stavebních prací investor/stavební dozor vyzve montážní firmu k demontáži svítidel a spínačů, tak aby nedošlo k jejich poškození a bylo je možno opětovně namontova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Hlavní vodivé pospojování bude zelenožlutým vodičem CY16, doplňkové CY4, a CY6. CUB bude v jednotlivých podlaží osazen pod rozvaděčem, na ekvipotenciální přípojnici budou vyvedeny jednotlivé vodiče pospojová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Umělé osvětlení</w:t>
      </w:r>
      <w:r>
        <w:rPr>
          <w:rFonts w:cs="Arial" w:ascii="Arial" w:hAnsi="Arial"/>
        </w:rPr>
        <w:t xml:space="preserve"> bude provedeno zářivkovými, resp. žárovkovými svítidly na hodnotu intenzity podle ČSN EN 12464-1. Ovládání svítidel bude spínači umístněnými při vstupu do místnosti ve výšce 125 cm od čisté výšky podlahy na střed krabice. Výpočet intenzity osvětlení viz. příloha č.1 T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 Nouzové osvětlení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Není v sociálním zázemí řeše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  Ochrana před bleskem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Hromosvod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ení součástí této PD</w:t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7.  Ochrana před přepětí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Není součástí této PD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</w:rPr>
        <w:t>8.  Prostředí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mývárny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 těchto prostorách bude elektroinstalace provedena dle </w:t>
      </w:r>
      <w:r>
        <w:rPr>
          <w:rFonts w:cs="Arial" w:ascii="Arial" w:hAnsi="Arial"/>
          <w:b/>
        </w:rPr>
        <w:t>ČSN 33 2130 ed. 2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9.  Bezpečnost a ochrana zdraví při prá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Ochrana před úrazem elektrickým proudem</w:t>
      </w:r>
      <w:r>
        <w:rPr>
          <w:rFonts w:cs="Arial" w:ascii="Arial" w:hAnsi="Arial"/>
        </w:rPr>
        <w:t xml:space="preserve"> je provedena samočinným odpojením od zdroje dle ČSN 33 2000-4-41 ed.2  (základní ochrana) a dále proudovými chrániči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lňujícím pospojováním (zvýšená ochrana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Ochrana před nebezpečným dotykem živých částí</w:t>
      </w:r>
      <w:r>
        <w:rPr>
          <w:rFonts w:cs="Arial" w:ascii="Arial" w:hAnsi="Arial"/>
        </w:rPr>
        <w:t xml:space="preserve"> je dána jejich konstrukčním uspořádáním a je řešena jednou z těchto ochran – polohou, zábranou, krytím, izolací nebo doplňkovou izolací dle ČSN 33 2000-4-41, ed.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montáži je nutné postupovat podle všech platných norem a předpisů. Umístění elektrických zařízení a montážní práce musí být provedeny tak, aby byla zaručena maximální bezpečnost a ochrana zdraví při provozu a údržbě zařízení, zejména pa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1, ed.2 </w:t>
      </w:r>
      <w:r>
        <w:rPr>
          <w:rFonts w:cs="Arial" w:ascii="Arial" w:hAnsi="Arial"/>
          <w:bCs/>
          <w:color w:val="000000"/>
        </w:rPr>
        <w:t xml:space="preserve">Elektrické instalace nízkého napět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, ed.2 Ochranná opatření pro zajištění bezpečnosti - Ochrana před úrazem el. proud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5-52 Výběr soustav a stavba vedení  (tab. 52 HN 10 pro hloubku uložení silových kabelů v zemi a tab. 52 HN 11 pro souběh a křižování kabelů v ze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5-54, ed.2 Uzemnění, ochranné vodiče a vodiče ochranného pospoj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2, ed.2 Zařízení jednoúčelová ve zvláštních objektech – Plavecké bazény a jiné nádrž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ákon č. 309/2006 Sb. Zákon, kterým se upravují další požadavky bezpečnosti a ochrany zdraví při práci v pracovně právních vztazích a o zajištění bezpečnosti a ochrany zdraví při činnos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bo poskytovaní služeb mimo pracovně právní vztah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ákon č. 591/2006 Sb. Nařízení vlády o bližších minimálních požadavcích na bezpečnost a ochranu zdraví při práci na staveništích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NV  378/2001 Sb. Nařízení vlády, kterým se stanoví bližší požadavky na bezpečný provoz a používání strojů, technických zařízení, přístrojů a nářad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ákon č. 183/2006 Sb. Zákon a územním plánování a stavebním řádu (stavební zákon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vyhláška č. 361/2007 Ochrana zdraví zaměstnanců při práci</w:t>
      </w:r>
    </w:p>
    <w:p>
      <w:pPr>
        <w:pStyle w:val="Tucne1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- NV č.148/2006 Sb. o ochraně zdraví před nepříznivými účinky hluku a vibrací</w:t>
      </w:r>
    </w:p>
    <w:p>
      <w:pPr>
        <w:pStyle w:val="Tucne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- NV č.178/2001 Sb., kterým se stanoví podmínky ochrany zdraví zaměstnanců při prác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ále je nutné dodržovat všechny vyhlášky a předpisy související výše uvedenými zákony a vyhlášky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o všechny tyto činnosti musí dodavatelé vytvořit taková bezpečnostní opatření, která zajistí organizačním nebo technickým způsobem bezpečný výkon práce a bezpečný provoz stavebních a montážních mechanizmů používaných při montáži nových zařízení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řízení budou uvedena do provozu po provedení předepsaných kontrol, zkoušek a reviz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chnický popis, návody k montáži, obsluze, provozu a bezpečnostní předpis pro příslušné zařízení uvedené v dokumentech výrobce musí být respektován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valita provedení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stavební práce musí být provedeny v souladu se stavebním zákonem a souvisejícími předpisy, alespoň v kvalitě předepsané v požadavcích příslušných norem pro navrhování a provádění staveb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 použité materiály a výrobky musí mít platný certifikát resp. prohlášení o shodě ve smyslu zákona č. 138/2006 Sb a zákonů a nařízení související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ále je nutno řídit se pokyny, požadavky, technickými a technologickými předpisy a podnikovými normami výrobců a dodavatelů jednotlivých materiálů, výrobků a systémů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 mohou být provedeny pouze kvalifikovanými pracovníky a odbornými firmami, které se mohou prokázat příslušnou kvalifikací, osvědčením o proškolení pracovníků a referencem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davatelé musí předložit osvědčení o kompletnosti a jakosti provedených prac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hotovitel musí o veškerých pracích, materiálech, podmínkách k jejich provádění a provedených zkouškách vést záznamy ve stavebním de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sectPr>
      <w:type w:val="nextPage"/>
      <w:pgSz w:w="11906" w:h="16838"/>
      <w:pgMar w:left="1417" w:right="141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-BoldMT">
    <w:altName w:val="Times New Roman"/>
    <w:charset w:val="b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ucne1">
    <w:name w:val="tucne1"/>
    <w:basedOn w:val="Normal"/>
    <w:qFormat/>
    <w:pPr>
      <w:spacing w:before="32" w:after="79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8:00Z</dcterms:created>
  <dc:creator>LENOVO USER</dc:creator>
  <dc:description/>
  <cp:keywords/>
  <dc:language>en-US</dc:language>
  <cp:lastModifiedBy>ondrousek</cp:lastModifiedBy>
  <cp:lastPrinted>2011-07-04T11:34:00Z</cp:lastPrinted>
  <dcterms:modified xsi:type="dcterms:W3CDTF">2012-07-17T05:35:00Z</dcterms:modified>
  <cp:revision>43</cp:revision>
  <dc:subject/>
  <dc:title/>
</cp:coreProperties>
</file>